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ursutvärdering</w:t>
        <w:tab/>
        <w:tab/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En läsfrämjande kurs med inriktning på pojkar HT -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18"/>
      </w:tblGrid>
      <w:tr>
        <w:trPr>
          <w:trHeight w:val="5561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t här var bra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t här kunde ha varit bättre!</w:t>
            </w:r>
          </w:p>
        </w:tc>
      </w:tr>
      <w:tr>
        <w:trPr>
          <w:trHeight w:val="5561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t här hade jag velat ha mera av!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t här tar jag med mig hem!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3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50:00Z</dcterms:created>
  <dc:creator>UFGYCGO</dc:creator>
  <dc:description/>
  <cp:keywords/>
  <dc:language>en-US</dc:language>
  <cp:lastModifiedBy>UFGYCGO</cp:lastModifiedBy>
  <cp:lastPrinted>2009-10-20T14:47:00Z</cp:lastPrinted>
  <dcterms:modified xsi:type="dcterms:W3CDTF">2009-10-20T12:50:00Z</dcterms:modified>
  <cp:revision>3</cp:revision>
  <dc:subject/>
  <dc:title>Kursutvärdering</dc:title>
</cp:coreProperties>
</file>